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31197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315050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